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0495</wp:posOffset>
                </wp:positionV>
                <wp:extent cx="2569845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7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0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к распоряжению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т 29.08. 2014   №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70.7pt;mso-wrap-distance-left:9pt;mso-wrap-distance-right:0pt;mso-wrap-distance-top:0pt;mso-wrap-distance-bottom:0pt;margin-top:11.85pt;mso-position-vertical-relative:text;margin-left:54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7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404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к распоряжению департамен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т 29.08. 2014   №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 государстве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Развитие агропромышленного комплекса» на 2013 – 2020 годы» на 2014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осударственной программы, сроки реализ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93" w:type="dxa"/>
        <w:jc w:val="left"/>
        <w:tblInd w:w="-2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3"/>
        <w:gridCol w:w="4111"/>
        <w:gridCol w:w="2410"/>
        <w:gridCol w:w="1134"/>
        <w:gridCol w:w="1134"/>
        <w:gridCol w:w="1559"/>
        <w:gridCol w:w="1417"/>
        <w:gridCol w:w="2835"/>
      </w:tblGrid>
      <w:tr>
        <w:trPr>
          <w:trHeight w:val="3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й программы, подпрограммы, областной целевой 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е   на 2014 год, 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реализации мероприятия государственной программы (краткое описание)</w:t>
            </w:r>
          </w:p>
        </w:tc>
      </w:tr>
      <w:tr>
        <w:trPr>
          <w:trHeight w:val="9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е реал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680" w:gutter="0" w:header="720" w:top="776" w:footer="0" w:bottom="68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sectPr>
          <w:type w:val="continuous"/>
          <w:pgSz w:orient="landscape" w:w="16838" w:h="11906"/>
          <w:pgMar w:left="1134" w:right="851" w:gutter="0" w:header="720" w:top="1418" w:footer="0" w:bottom="851"/>
          <w:formProt w:val="false"/>
          <w:titlePg/>
          <w:textDirection w:val="lrTb"/>
          <w:docGrid w:type="default" w:linePitch="299" w:charSpace="0"/>
        </w:sectPr>
      </w:pPr>
    </w:p>
    <w:tbl>
      <w:tblPr>
        <w:tblW w:w="15594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3"/>
        <w:gridCol w:w="4111"/>
        <w:gridCol w:w="2410"/>
        <w:gridCol w:w="1134"/>
        <w:gridCol w:w="1134"/>
        <w:gridCol w:w="1559"/>
        <w:gridCol w:w="1418"/>
        <w:gridCol w:w="2835"/>
      </w:tblGrid>
      <w:tr>
        <w:trPr>
          <w:tblHeader w:val="true"/>
          <w:trHeight w:val="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Государственная программа Кировской области «Развитие агропромышленного комплекса» на 2013 – 2020 год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Котлячков А.А., глава департамента сельского хозяйства и продовольствия Кировской области (далее – департамен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02 448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67 321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1 897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32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0 90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агропромышленного комплекса Кировской области» на 2014 – 2020 годы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Головкова И.В., заместитель главы департамен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Софронов Е.А., заместитель главы департамент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4 922,00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46 124,9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28 988,1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5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0,0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7 609,0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6" w:hRule="atLeast"/>
        </w:trPr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8 419,50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0 574,5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5 645,0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200,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Развитие семеноводства сельскохозяйственных растений как высокорентабельной отрасли, ориентированной на полное обеспечение растениеводства области оригинальным и элитным семенным материалом, районированными семенами высокого качества (включая потребность в семенах для обеспечения процесса биологизации земледелия) и прирост объемов реализации семян за пределы области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96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, засеваемая элитными семенами на территории области составит 45 тыс. 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ельхозтоваропроизводителями элитных семян в объеме 2,0 тыс. тонн</w:t>
            </w:r>
          </w:p>
        </w:tc>
      </w:tr>
      <w:tr>
        <w:trPr>
          <w:trHeight w:val="432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96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элитных семян сельскохозяйственных растений</w:t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96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3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96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27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предпосылок для развития садоводства, обеспечения сельскохозяйственных товаропроизводителей посадочным материалом плодовых и ягодных культу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ощадь закладки многолетних плодовых и ягодных насаждений составит 0,009 тыс. 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2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ладка и (или) уход за многолетними плодовыми и (или) ягодными насаждениями и (или) раскорчевка выбывших из эксплуатации старых садов и рекультивацияраскорчеванных площа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52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1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ие культуртехнической и противоэрозионной мелиорации земель сельскохозяйственного назначения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мелиорации на площади 3,8 тыс. га</w:t>
            </w:r>
          </w:p>
        </w:tc>
      </w:tr>
      <w:tr>
        <w:trPr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пытание и комплексная оценка сортов сельскохозяйственных раст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 487,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 продукции растениеводства в хозяйствах всех категорий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а – 510 тыс. тонн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картофеля – 250 тыс. тонн, овощей – 113,5 тыс. тонн 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257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23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ие работ по строительству, пеконструкции, ремонту (в том числе текущему), техническому перевооружению мелиоративных систем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Окончание строительства противоэрозионного пруда в урочище «Якшинцы» Куменского района, стоительство мелиоративной системы в Кирово-Чепецком районе</w:t>
            </w:r>
          </w:p>
        </w:tc>
      </w:tr>
      <w:tr>
        <w:trPr>
          <w:trHeight w:val="10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Поддержка экономически значимой региональной отраслевой программы «Развитие картофелеводства в Кировской области на 2013 – 2015 год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аловой сбор картофеля в хозяйствах всех категорий в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личестве 250 тыс. тонн </w:t>
            </w:r>
          </w:p>
        </w:tc>
      </w:tr>
      <w:tr>
        <w:trPr>
          <w:trHeight w:val="7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ведение комплекса работ по агрохимической мелиорации земель (известкованию и (или) фосфоритованию почв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>
          <w:trHeight w:val="5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7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производства картофеля (на реализацию продовольственного картофеля собственного производств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>
          <w:trHeight w:val="10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7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овременной сельсокхозяйственной техники и оборудования для рпоизводства картофеля, в том числе машин, установок и аппаратов дождевальных и поливных , и насосных станц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>
          <w:trHeight w:val="10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</w:rPr>
              <w:t>Поддержка экономически значимой региональной отраслевой программы «Развитие производства рапса в Кировской области на 2014 – 2016 годы»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осев рапса на площади 17 тыс. га </w:t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8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ведение комплекса работ по агрохимической мелиорации земель (известкованию и (или) фосфоритованию почв)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>
          <w:trHeight w:val="1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8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держка производства рапса (на реализацию зерна рапса и (или) масла рапса    (продовольственного и (или) технического), и (или) производства и реализации и (или) скармливания сельскохозяйственным животным рапсового жмыха)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>
          <w:trHeight w:val="10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  <w:t>Поддержка экономически значимой региональной отраслевой программы «Развитие семеноводства сельскохозяйственных растений в Кировской области на 2014 – 2016 годы»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иобретение сельхозтоваропроизводителями оригинальных и репродукционных семян в объеме 1,5 тыс. тонн; проведение испытания сортов сельскохозяйственных культур в размере 1000 сортоопытов</w:t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ригинальных семян сельскохозяйственных растений, за исключением семян картофеля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>
          <w:trHeight w:val="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9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репродукционных семян сельскохозяйственных растений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9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иобретение сельскохозяйственных машин и оборудования для развития материально-технической базы семеноводства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грохимическое и фитосанитарное обследование земель сельскохозяйствен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обследования на площади 38 тыс. га земель сельскохозяйственного назначения</w:t>
            </w:r>
          </w:p>
        </w:tc>
      </w:tr>
      <w:tr>
        <w:trPr>
          <w:trHeight w:val="1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 развития инфраструктуры и логистического обеспечения рынков продукции растение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0"/>
              </w:rPr>
              <w:t>Гоголева О.Н., начальник отдела финансирования целевых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647,6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 447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2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на уплату процентов по краткосрочным кредитам (займам) на развитие растениеводства, переработку и реализацию продукции растениеводства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целевых программ и мероприятий развития АП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683,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м субсидируемых кредитов (займов), заключенным на срок до 1 года на цели развития растениеводства, составит 1000 млн. рублей</w:t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283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Возмещение части затрат на уплату процентов по инвестиционным кредитам (займам) на развитие растениеводства, переработку и реализацию продукции растениеводства,    развитие инфраструктуры и логистического обеспечения рынков продукции растениеводства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 963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Объем субсидируемых инвестиционных кредитов (займов), полученным на цели развития растениеводства составит 3000 млн. рублей</w:t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163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, главный бухгалтер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4,6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астрахованные посевные площади сельскохозяйственных культур  составят   1 тыс. га</w:t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4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5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67 596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6 999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 796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крепление племенной базы, повышение на этой основе генетического потенциала всех видов сельскохозяйственных животных и расширение возможностей приобретения племенного материала (племенных животных, семени быков-производителей, а также эмбрионов крупного рогатого скота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667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племенного маточного поголовья крупного рогатого скота в общем объеме маточного поголовья крупного рогатого скота составит  50,2%</w:t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255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411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организациями по племенному животноводству племенного маточного поголовья сельсокхозяйственных животных (кроме племенного маточного поголовья крупного рогатого скота мясного направления продуктивности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039,6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989,6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0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овы молочного направления продуктивно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719,2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019,21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1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овы генофондных пор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7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7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1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иноматки основного ста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1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ки пушных зверей клеточного содерж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2,5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27,5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овы молочного направления продуктивно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иноматки основного ста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емат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организациями по искусственному осеменению племенных быков-производителей молочного направления продуктивности старше 16 месяце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02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2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2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2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предоставляются из федерального и областного бюдже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2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предоставляются исключительно за счет средств областного бюджет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обретение организациями по искусственному осеменению сельсокхозяйственных животных племенных быков-производителей молочного направления продуктивност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Приобретение сельскохозяйственными товаропроизводителями племенных животных всех видов (кроме племенного крупного рогатого скота мясного направления продуктивности) и (или) уплата лизинговых платежей по договорам финансовой аренды (лизинга) племенных животных (кроме племенного крупного рогатого скота мясного направления продуктивност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731,4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281,4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Разработка и внедрение в производство новых технологий, научное и информационное обеспечение, организация и проведение конкурсов, семинаров, совещаний, соревнований, выставок племенных животных, конференций, участие в межрегиональных, российских и международных выставках, конкурсках и соревнованиях, подготовка, издание и выпуск методической литературы, рекомендаций и иных информационн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е условий для формирования мясного скотоводства, овцеводства и козоводства как перспективных в долгосрочном периоде отраслей животноводства Кировской области; использование возможностей увеличения объемов производства говядины, полученной от крупного рогатого скота молочных и мясных пород, а также баранины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6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оловье племенных коров мясных пород в сельскохозяйственных организациях области составит 1250 голов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41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25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2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одержание организациями по племенному животноводству племенных коров мясного направления продуктив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41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2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предоставляются из федерального и областного бюджет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41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41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2.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предоставляются исключительно за счет средств областного бюджет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одержание сельсокхозяйственными товаропроизводителями коров мясного напрвления продукти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2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Приобретение сельскохозяйственными товаропроизводителями племенного молодняка крупного рогатого скота мясного направления продуктивности 9нетели, телка и бычки младше 16 месяцев)  и (или) уплата лизинговых платежей по договорам финансовой аренды (лизинга) племенного молодняка  крупного рогатого скота мясного направления продуктив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Возмещение сельскохозяйственным товаропроизводителям части затрат по наращиванию маточного поголовья овец и к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ластной бюджет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0"/>
              </w:rPr>
              <w:t>Гоголева О.Н., начальник отдела финансирования целевых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2 684,10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 524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 16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животноводства, переработку и реализацию продукции 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целевых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02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</w:rPr>
              <w:t>Объем субсидируемых кредитов (займов), заключенным на срок до 1 года на цели развития животноводства составит 2000 млн. рублей</w:t>
            </w:r>
          </w:p>
        </w:tc>
      </w:tr>
      <w:tr>
        <w:trPr>
          <w:trHeight w:val="3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702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животноводства, переработку и реализацию продукции животноводства, развитие инфраструктуры и логистического обеспечения рынков продукции животноводств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 приобретение нетелей (стельных телок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506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бъем субсидируемых инвестиционных кредитов (займов),), полученным на цели развития животноводства составит  4500 млн. рублей</w:t>
            </w:r>
          </w:p>
        </w:tc>
      </w:tr>
      <w:tr>
        <w:trPr>
          <w:trHeight w:val="3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406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на уплату процентов по инвестиционным кредитам на строительство и реконструкцию объектов мясного скотоводства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бъем субсидируемых инвестиционных кредитов , полученным на цели развития животноводства составит   млн. рублей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держка собственного производства мол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902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аловое производство молока в хозяйствах всех категорий составит 518 тыс.тонн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 702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изводство и реализация сельскохозяйственной продукции собственного производства и продуктов ее переработки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твериков А.А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7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, главный бухгалтер;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вяков Н.А., начальник отдела развития животноводства и племенного надз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ахованное поголовье сельскохозяйственных животных составит 0,5 тыс. усл. голов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держка экономически значимой региональной программы развития молочного ското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ий надой молока на 1 корову в сельхозорганизациях составит 5600 к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8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поголовья коров молочного направления продуктивно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8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8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здание предпосылок формирования точек роста и кластерной структуры АПК, стимулирование интеграционных процессов в сельском хозяйстве, дальнейшего развития агрохолдингов и активации на этой основе развития АП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  <w:t xml:space="preserve">Поддержка экономически значимой региональной программы развития мясного ското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Поголовье скота мясных пород в хозяйствах всех категорий составит 6500 голов </w:t>
            </w:r>
          </w:p>
        </w:tc>
      </w:tr>
      <w:tr>
        <w:trPr>
          <w:trHeight w:val="5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9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части затрат на приобретение современных сельскохозяйственных машин, тракторов и оборудования, а также оборудования убойных пунктов, включая оборудование очистных сооружений, и (или) на уплату лизинговых платежей по договорам финансовой аренды (лизинг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1"/>
                <w:szCs w:val="21"/>
                <w:lang w:eastAsia="ru-RU"/>
              </w:rPr>
              <w:t>Поддержка экономически значимой региональной программы по развитию пушного звероводства клеточного содержания путем возмещения части затрат сельсокхозяйственных товаропроизводителей на приобретение кормов (в том числе кормовых добавок) для пушных зверей клеточного содерж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Червяков Н.А., начальник отдела развития животноводства и племенн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оголовье племенных маточных пушных зверей клеточного содержания составит 18,0 тыс.голов </w:t>
            </w:r>
          </w:p>
        </w:tc>
      </w:tr>
      <w:tr>
        <w:trPr>
          <w:trHeight w:val="2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твращение потерь и снижения качества продукции, вызванных болезнями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  <w:t>Чучалин С.Ф., начальник управления ветеринарии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9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Обеспечение продовольственной безопасности области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качества ветеринарного обслуживания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качества животноводческой продукции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болеваемость особо опасными инфекционными болезнями сельскохозяйственных животных 0%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лечебных, профилактических и диагностических мероприятий – 6150 тыс.единиц</w:t>
            </w:r>
          </w:p>
        </w:tc>
      </w:tr>
      <w:tr>
        <w:trPr>
          <w:trHeight w:val="1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Создание предпосылок развития малых форм  хозяйствования»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Микрюкова Л.В., начальник отдела реализации программ развития сельских территорий и инвестиционной деятельности департамент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12 459,70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2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48 550,7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29 500,0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34 409,0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Поддержка начинающих фермер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53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грантов на создание 7 К(Ф)Х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7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2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семейных животноводческих ферм на базе крестьянских (фермерских) хозяйств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2,00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грантов на строительство или реконструкцию 5 семейных животноводческих ферм 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99,0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00,0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333,00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Организация и проведение ежегодных областных конкурсов на присвоение званий «Лучшее личное подсобное хозяйство», «Лучший муниципальный район по развитию малых форм хозяйствования в агропромышленном комплексе области», «Лучшее поселение по развитию малых форм хозяйствования в агропромышленном комплексе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1.07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3 областных конкурс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Образование (в том числе уточнение границ) земельных участков из земель сельскохозяйственного назначения, включая государственную регистрацию прав собственности К(Ф)Х, в том числе индивидуальных предпринимателей, на образованные земельные участки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макова М.М., начальник отдела правового обеспеч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земельных участков в собственность К(Ф)Х на площади 1,5 тыс. га </w:t>
            </w:r>
          </w:p>
        </w:tc>
      </w:tr>
      <w:tr>
        <w:trPr>
          <w:trHeight w:val="22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5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е предпосылок роста производства и объема реализации сельскохозяйственной продукции, производимой К(Ф)Х, гражданами, ведущими ЛПХ, и сельскохозяйственными потребительскими кооперативами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0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2 сельскохозяйственных потребительских кооперативов</w:t>
            </w:r>
          </w:p>
        </w:tc>
      </w:tr>
    </w:tbl>
    <w:p>
      <w:pPr>
        <w:sectPr>
          <w:type w:val="continuous"/>
          <w:pgSz w:orient="landscape" w:w="16838" w:h="11906"/>
          <w:pgMar w:left="1134" w:right="851" w:gutter="0" w:header="720" w:top="1418" w:footer="0" w:bottom="851"/>
          <w:formProt w:val="false"/>
          <w:titlePg/>
          <w:textDirection w:val="lrTb"/>
          <w:docGrid w:type="default" w:linePitch="299" w:charSpace="0"/>
        </w:sectPr>
      </w:pPr>
    </w:p>
    <w:tbl>
      <w:tblPr>
        <w:tblW w:w="15594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3"/>
        <w:gridCol w:w="4111"/>
        <w:gridCol w:w="2410"/>
        <w:gridCol w:w="1134"/>
        <w:gridCol w:w="1134"/>
        <w:gridCol w:w="1559"/>
        <w:gridCol w:w="1418"/>
        <w:gridCol w:w="2835"/>
      </w:tblGrid>
      <w:tr>
        <w:trPr>
          <w:trHeight w:val="2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вышение доступности кредитов и займов для граждан, ведущих ЛПХ, К(Ф)Х и сельскохозяйственных потребительских кооператив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целевых программ и мероприятий развития АПК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425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Объем судсидируемых кредитов (займов), полученным гражданами, ведущими личное подсобное хозяйство по кредитным договорам (займам)</w:t>
            </w:r>
            <w:r>
              <w:rPr>
                <w:rFonts w:cs="Times New Roman" w:ascii="Times New Roman" w:hAnsi="Times New Roman"/>
                <w:bCs/>
                <w:spacing w:val="-10"/>
              </w:rPr>
              <w:t xml:space="preserve">  составит 120  млн. рублей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10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25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Техническая и технологическая модернизация, инновационное развити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Четвериков А.А., начальник отдела технического развития, пищевой промышленности и регулирования продовольственного рынка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741 04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28 44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2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Четвериков А.А., начальник отдела технического развития, пищевой промышленности и регулирования продовольственного рынка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6 44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нергообеспеченность сельскохозяйственных организаций на 100 га посевной площади составит 163 л.с.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Развитие системы лизинговых и аналогичных им операций посредством увеличения уставного фонда Кировского областного унитарного предприятия «Вятское поле» и приобретения техники на условиях финансовой аренды (лизинга)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Создание условий для развития пищевой и перерабатывающей промышленности, закрепления организаций мясной и молочной промышленности, организаций пищевой промышленности, производящих товары на территории Кировской области, на традиционных продовольственных рынках и выхода их на межрегиональные продовольственные рынки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</w:rPr>
              <w:t>путем создания условий для технического перевооружения предприятий пищевой и перерабатывающей промышленности, строительства новых и реконструкции действующих предприятий молочной и мясной промышленности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Осуществление технической и технологической модернизации предприятий пищевой и перерабатывающей промышл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етвериков А.А., начальник отдела технического развития, пищевой промышленности и регулирования продовольственного рынка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мероприятия провится конкурс инвестиционных проектов. По результатам конкурса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 xml:space="preserve"> предоставляются субсидии из областного бюджета на возмещение части затрат на уплату процентов по кредитам, полученным в целях технической и технологической модернизации предприятий пищевой и перерабатывающей промышленности.</w:t>
            </w:r>
          </w:p>
        </w:tc>
      </w:tr>
      <w:tr>
        <w:trPr>
          <w:trHeight w:val="3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851" w:gutter="0" w:header="720" w:top="1418" w:footer="0" w:bottom="851"/>
          <w:formProt w:val="false"/>
          <w:titlePg/>
          <w:textDirection w:val="lrTb"/>
          <w:docGrid w:type="default" w:linePitch="299" w:charSpace="0"/>
        </w:sectPr>
      </w:pPr>
    </w:p>
    <w:tbl>
      <w:tblPr>
        <w:tblW w:w="15594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3"/>
        <w:gridCol w:w="4111"/>
        <w:gridCol w:w="2410"/>
        <w:gridCol w:w="1134"/>
        <w:gridCol w:w="1134"/>
        <w:gridCol w:w="1559"/>
        <w:gridCol w:w="1418"/>
        <w:gridCol w:w="2835"/>
      </w:tblGrid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Стимулирование интеграционных процессов в сельском хозяй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не менее трех интеграционных формирований: путем присоединения к эффективной сельхозорганизации низкоэффективной, а также путем участия эффективной сельхозорганизации более 51% в уставном (складочном) капитале низкоэффективной </w:t>
            </w:r>
          </w:p>
        </w:tc>
      </w:tr>
      <w:tr>
        <w:trPr>
          <w:trHeight w:val="6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Обеспечение реализации Подпрограмм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оловкова И.В., заместитель главы департ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фронов Е.А., заместитель главы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21 405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9 305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еспечение консультационной помощи организациям АП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50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3500 консультаций сельхозтоваропроизводителям области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50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учное и информационное обеспечение решения проблем устойчивости функционирования сельскохозяйственных организаций и К(Ф)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Чикилев А.А., начальник отдела развития растениеводства и агрохимобслуживания департ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вяков Н.А., начальник отдела развития животноводства и племенного надзора департа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хозтовароприозводителей информацией об агрометеорологических условиях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вышение кадрового потенциала АПК области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утергина Е.А., начальник отдела организационной, кадровой и мобилизационной работы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руководителей сельскохозяйственных товаропроизводителей на соискание премии Правительства области имени П.А. Прозоро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чих массовых сельскохозяйственных профессий (комбайнеров и операторов машинного доени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соискание премии Правительства области имени С.Н.Косарева в области агроном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звание «Лучший по професс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лата субсидий сельхозтоваропроизводителям Кировской области на единовременное пособие молодым специалист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оциальных выплат в виде стипендий имени П.А. Прозорова студентам, успешно обучающимся в образовательных организациях аграрного профиля области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функционирования единой системы информационного обеспечения агропромышленного комплекса области путем формирования отчестности о состоянии АПК Кировской области, применения выделенных каналов для передачи различных видов информации и отчетов, а также актуализации официального сайта департамента</w:t>
            </w:r>
          </w:p>
        </w:tc>
      </w:tr>
      <w:tr>
        <w:trPr>
          <w:trHeight w:val="5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3 9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3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4"/>
                <w:lang w:eastAsia="ru-RU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земельных долей, включая государственную регистрацию прав собственности организаций АПК, за исключением КФХ, на выделенные земельные участ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lang w:eastAsia="ru-RU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 xml:space="preserve">Доля земельных участков из земель сельскохозяйственного назначения, образованных в счет земельных долей и поступивших в собственность </w:t>
            </w:r>
            <w:r>
              <w:rPr>
                <w:rFonts w:cs="Times New Roman" w:ascii="Times New Roman" w:hAnsi="Times New Roman"/>
                <w:b/>
                <w:spacing w:val="-10"/>
                <w:kern w:val="2"/>
              </w:rPr>
              <w:t>организаций АПК и членов КФХ</w:t>
            </w:r>
            <w:r>
              <w:rPr>
                <w:rFonts w:cs="Times New Roman" w:ascii="Times New Roman" w:hAnsi="Times New Roman"/>
                <w:spacing w:val="-10"/>
                <w:kern w:val="2"/>
              </w:rPr>
              <w:t>, в общей площади земельных участков , приватизированных в долевую собственность граждан, составит не менее 30 %.</w:t>
            </w:r>
          </w:p>
        </w:tc>
      </w:tr>
      <w:tr>
        <w:trPr>
          <w:trHeight w:val="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kern w:val="2"/>
              </w:rPr>
            </w:pPr>
            <w:r>
              <w:rPr>
                <w:rFonts w:cs="Times New Roman" w:ascii="Times New Roman" w:hAnsi="Times New Roman"/>
                <w:spacing w:val="-8"/>
                <w:kern w:val="2"/>
              </w:rPr>
              <w:t xml:space="preserve">Доля земельных участков из земель сельскохозяйственного назначения, образованных в счет </w:t>
            </w:r>
            <w:r>
              <w:rPr>
                <w:rFonts w:cs="Times New Roman" w:ascii="Times New Roman" w:hAnsi="Times New Roman"/>
                <w:b/>
                <w:spacing w:val="-8"/>
                <w:kern w:val="2"/>
              </w:rPr>
              <w:t>невостребованных  земельных долей</w:t>
            </w:r>
            <w:r>
              <w:rPr>
                <w:rFonts w:cs="Times New Roman" w:ascii="Times New Roman" w:hAnsi="Times New Roman"/>
                <w:spacing w:val="-8"/>
                <w:kern w:val="2"/>
              </w:rPr>
              <w:t xml:space="preserve"> и (или) земельных долей, от права собственности на которые граждане отказались, поступивших в собственность поселений и городских округов, в общей площади земельных участков, приватизированных в долевую собственность граждан, составит не менее 5 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kern w:val="2"/>
              </w:rPr>
            </w:pPr>
            <w:r>
              <w:rPr>
                <w:rFonts w:cs="Times New Roman" w:ascii="Times New Roman" w:hAnsi="Times New Roman"/>
                <w:spacing w:val="-8"/>
                <w:kern w:val="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kern w:val="2"/>
              </w:rPr>
            </w:pPr>
            <w:r>
              <w:rPr>
                <w:rFonts w:cs="Times New Roman" w:ascii="Times New Roman" w:hAnsi="Times New Roman"/>
                <w:spacing w:val="-8"/>
                <w:kern w:val="2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kern w:val="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</w:tr>
      <w:tr>
        <w:trPr>
          <w:trHeight w:val="1771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за исключением реализации мероприятий, предусмотренных федеральными целевыми программам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, главный бухгалтер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целевых программ и мероприятий развития А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 10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редоставление субвенций бюджетам муниципальных образований на финансовое обеспечение осуществления органами местного самоуправления государтсвенных полномочий в части расходов на содержание органов месного самоуправления и выполнение управленческих функций в рамках реализации Государственной программы </w:t>
            </w:r>
          </w:p>
        </w:tc>
      </w:tr>
      <w:tr>
        <w:trPr>
          <w:trHeight w:val="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стойчивое развитие сельских территорий на период 2014 – 2020 год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395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 19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778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294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тдельное мероприятие «Улучшение жилищный условий граждан, проживающих в сельской местности, в том числе молодых семей и молодых специалист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6 554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вод (приобретение) жилья для граждан Российской Федерации, проживающих в сельской местности 8,4 тыс.кв.метров  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19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6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294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 том числе для молодых семей и молодых специалис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4 117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для молодых семей и молодых специалистов 3,1 тыс. кв. метров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 866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 31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 941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3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ое обустройство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41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5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омственная целевая программа «Повышение эффективности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763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ьное мероприятие «Обеспечение создания условий для реализации Государствен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лячков А.А., глава департамента сельского хозяйства и продовольствия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 367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управления реализацией Государственной программы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33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type w:val="continuous"/>
      <w:pgSz w:orient="landscape" w:w="16838" w:h="11906"/>
      <w:pgMar w:left="1134" w:right="851" w:gutter="0" w:header="720" w:top="141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5z1">
    <w:name w:val="WW8Num15z1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sz w:val="22"/>
      <w:szCs w:val="22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13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14">
    <w:name w:val="Ниж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/>
  </w:style>
  <w:style w:type="character" w:styleId="Style18">
    <w:name w:val="Стандар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9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1">
    <w:name w:val="Текст концевой сноски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2">
    <w:name w:val="Тема примечания Знак1"/>
    <w:qFormat/>
    <w:rPr>
      <w:b/>
      <w:bCs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284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3">
    <w:name w:val="Ст. без интервала"/>
    <w:basedOn w:val="Style32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</w:pPr>
    <w:rPr>
      <w:rFonts w:ascii="Times New Roman" w:hAnsi="Times New Roman" w:cs="Times New Roman"/>
      <w:b/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29:00Z</dcterms:created>
  <dc:creator>Нелли А. Сысолятина</dc:creator>
  <dc:description/>
  <cp:keywords/>
  <dc:language>en-US</dc:language>
  <cp:lastModifiedBy>Светлана М. Пинаева</cp:lastModifiedBy>
  <cp:lastPrinted>2014-09-01T18:27:00Z</cp:lastPrinted>
  <dcterms:modified xsi:type="dcterms:W3CDTF">2014-09-03T12:29:00Z</dcterms:modified>
  <cp:revision>106</cp:revision>
  <dc:subject/>
  <dc:title/>
</cp:coreProperties>
</file>